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alvin Haley</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320/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September 2012</w:t>
      </w:r>
    </w:p>
    <w:p>
      <w:pPr>
        <w:pStyle w:val="Normal"/>
        <w:spacing w:lineRule="auto" w:line="480" w:before="0" w:after="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t>Same Girl</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The main idea or thesis of the article is reproductive cloning can’t be stopped</w:t>
      </w:r>
      <w:r>
        <w:rPr>
          <w:rFonts w:cs="Times New Roman" w:ascii="Times New Roman" w:hAnsi="Times New Roman"/>
          <w:sz w:val="24"/>
          <w:szCs w:val="24"/>
        </w:rPr>
        <w:t>. The story starts with Jennifer a single woman that was a very successful woman in the business world. She was educated at Columbia University and 14 years later steadily moving up in the business world she decided some was missing. On April 14, 2049, which was her 3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birthday, she decided that it was a child that she was missing in her life. She sat around and thought about how because; she hadn’t been in a relationship that was serious enough. She also was enjoying the single lifestyle way too much.  Jennifer didn’t even consider the sperm back because she didn’t want to take any chance with traits she didn’t approve of.  So the next idea that came to her mind was cloning but it was illegal unless you were unable to have a baby. This caused a problem for Jennifer so she considered marrying a gay friend for the simple fact that this would get around the law. Jennifer found an answer and did what the majority of the women did and went to Grand Cayman Island. This is where she would get the procedure done so she could have the baby.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Then on March 15, 2050 Jennifer’s baby girl Rachael was born. Everything went perfect and Rachael came out like a normal baby. Then on the second part of this article it went to breaking down cloning and how it is right or wrong. The question comes up in the article that says “who is Rachael’s mom?” The article explains that Jennifer is the birth mom but the genetic mother would be her grandmother or Jennifer’s mom. So, this means that Jennifer and Rachael are twin sisters if you want to go by genetics. Another problem that came up this cloning is that she will know how she looks.  According to Dr. Callahan Rachael will be harmed by knowing how she will look when she gets older and knowing any medical problems that she will have. Lee Silverman’s argument is that with cloning children can adopt medical conditions or even physical characteristics from their parents. Also Silverman argues that just because she is a clone doesn’t mean that they will have identical lives. Another harm that the analysts worry about is does she worry about living to the expectations of her mom.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Analysts believe that Rachael would be depressed if she couldn’t accomplish the things that Jennifer did in her life. Silverman then provides the explanation that she is no different from any other kid. By this he means that all parents expect their kids to be successful in anything that they choose to do.  Then other critics say that Rachael would be sad because her genes are the same as Jennifer’s.  Silver believes that this alone is not a good enough reason to make cloning illegal in the country.  Another critic’s claim says that it will harm the individualism of society. Which Silverman comes back and explains that this operation would cost way too much money for any regular person to get. This means that cloning people would be a very small percentage of society. Most importantly in the reading it says that if they make cloning illegal in the United States that people would leave the country and get it done elsewhere.  Then the next section is about surreptitious cloning which people can be cloned without them even knowing it.</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This kind of cloning Silverman is against because you can clone somebody who probably doesn’t want to be cloned. Then he describes that most people have morals and want their own kid not somebody else’s.  Then the question is asked is what kind of mother would want a clone of a famous person. Silverman answers a heartless mother would go through this to get what she thinks would be a road to riches. What the mother doesn’t think about that it could come back to hunt her because, it takes and money and a lot of time to raise a child. Also a good point brought up was that the kid could have the potential of a famous person but, might not have the heart or the work ethic. Even if the parents forced them to do it then it still might not work because one clone might make it but the next how many ever will be declined. In the future Silverman believes that cells will be chosen just like sperm at a sperm bank.</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contextualSpacing/>
        <w:jc w:val="center"/>
        <w:rPr>
          <w:rFonts w:ascii="Times New Roman" w:hAnsi="Times New Roman" w:cs="Times New Roman"/>
          <w:sz w:val="28"/>
          <w:szCs w:val="28"/>
          <w:u w:val="single"/>
        </w:rPr>
      </w:pPr>
      <w:r>
        <w:rPr>
          <w:rFonts w:cs="Times New Roman" w:ascii="Times New Roman" w:hAnsi="Times New Roman"/>
          <w:sz w:val="28"/>
          <w:szCs w:val="28"/>
          <w:u w:val="single"/>
        </w:rPr>
        <w:t>Work Cited</w:t>
      </w:r>
    </w:p>
    <w:p>
      <w:pPr>
        <w:pStyle w:val="Normal"/>
        <w:numPr>
          <w:ilvl w:val="0"/>
          <w:numId w:val="1"/>
        </w:numPr>
        <w:spacing w:lineRule="auto" w:line="480" w:before="0" w:after="0"/>
        <w:contextualSpacing/>
        <w:rPr/>
      </w:pPr>
      <w:r>
        <w:rPr>
          <w:rFonts w:cs="Times New Roman" w:ascii="Times New Roman" w:hAnsi="Times New Roman"/>
          <w:sz w:val="28"/>
          <w:szCs w:val="28"/>
          <w:u w:val="single"/>
        </w:rPr>
        <w:t xml:space="preserve">Silverman, Lee. "Jennifer and Rachael." (n.d.): n. pag. Web.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aley </w:t>
    </w:r>
    <w:r>
      <w:rPr/>
      <w:fldChar w:fldCharType="begin"/>
    </w:r>
    <w:r>
      <w:rPr/>
      <w:instrText xml:space="preserve"> PAGE </w:instrText>
    </w:r>
    <w:r>
      <w:rPr/>
      <w:fldChar w:fldCharType="separate"/>
    </w:r>
    <w:r>
      <w:rPr/>
      <w:t>4</w:t>
    </w:r>
    <w:r>
      <w:rPr/>
      <w:fldChar w:fldCharType="end"/>
    </w:r>
  </w:p>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7:38:00Z</dcterms:created>
  <dc:creator>UCA</dc:creator>
  <dc:description/>
  <cp:keywords/>
  <dc:language>en-US</dc:language>
  <cp:lastModifiedBy>UCA</cp:lastModifiedBy>
  <dcterms:modified xsi:type="dcterms:W3CDTF">2012-09-12T17:38:00Z</dcterms:modified>
  <cp:revision>2</cp:revision>
  <dc:subject/>
  <dc:title/>
</cp:coreProperties>
</file>